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Latn-CS" w:eastAsia="en-US"/>
        </w:rPr>
        <w:t>ZAKON</w:t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Latn-CS" w:eastAsia="en-US"/>
        </w:rPr>
        <w:t>O IZMJENAMA I DOPUNAMA ZAKONA O POREZU NA DOBIT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Zakonu o porezu na dobit („Službeni glasnik Republike Srpske“, br. 94/15, 1/17, 58/19 i 48/24) u članu 2. u tački 8) poslije riječi: „dilerska društva“ dodaju se zapeta i nove t. 9) i 10) koje glase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9) donacija predstavlja novčano ili nenovčano davanje koje je dato bez očekivanja poslovne koristi ili reklamiranja, u svrhu podrške neprofitnim organizacijama, humanitarnim akcijama, odnosno licima kojima je to potrebno</w:t>
      </w:r>
      <w:r>
        <w:rPr>
          <w:rFonts w:cs="Times New Roman" w:ascii="Times New Roman" w:hAnsi="Times New Roman"/>
          <w:b w:val="false"/>
          <w:lang w:val="sr-Latn-CS" w:eastAsia="en-US"/>
        </w:rPr>
        <w:t>,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10) sponzorstvo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predstavlja novčano ili nenovčano davanje s ciljem davanja podrške u zamjenu za usluge reklamiranja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ili na drugi način isticanja poreskog obveznika</w:t>
      </w:r>
      <w:r>
        <w:rPr>
          <w:rFonts w:cs="Times New Roman" w:ascii="Times New Roman" w:hAnsi="Times New Roman"/>
          <w:b w:val="false"/>
          <w:lang w:val="sr-Latn-CS" w:eastAsia="en-US"/>
        </w:rPr>
        <w:t>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2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3. u stavu 1. u tački 3) poslije riječi: „Republike Srpske“ dodaju se riječi: „ili po osnovu prodaje učešća u kapitalu u rezidentnim poreskim obveznicima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3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  <w:t>U članu 5. stav 2. mijenja se i glasi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  <w:t xml:space="preserve">„(2)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Utvrđivanje poreske osnovice poreza na dobit poslovne jedinice pravnog lica sa sjedištem u drugom entitetu ili Brčko Distriktu BiH vrši se na način kako je to propisano odredbama za oporezivanje nerezidenata koji obavljaju poslovnu djelatnost putem stalnog mjesta poslovanja u Republici Srpskoj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ab/>
      </w:r>
      <w:r>
        <w:rPr>
          <w:bCs/>
          <w:lang w:val="sr-Latn-CS" w:eastAsia="en-US"/>
        </w:rPr>
        <w:t>Član 7. mijenja se i glasi:</w:t>
      </w:r>
    </w:p>
    <w:p>
      <w:pPr>
        <w:pStyle w:val="Normal"/>
        <w:jc w:val="both"/>
        <w:rPr/>
      </w:pPr>
      <w:r>
        <w:rPr>
          <w:bCs/>
          <w:lang w:val="sr-BA" w:eastAsia="en-US"/>
        </w:rPr>
        <w:t xml:space="preserve">          „</w:t>
      </w:r>
      <w:r>
        <w:rPr>
          <w:bCs/>
          <w:lang w:val="sr-Latn-CS" w:eastAsia="en-US"/>
        </w:rPr>
        <w:t xml:space="preserve">(1) Sljedeći prihodi se ne uključuju u obračun poreske osnovice: 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1) dividenda i udjeli u dobiti u drugom pravnom licu sa sjedištem u Republici Srpskoj, ukoliko se isplaćuju iz dobiti na koju je obračunat i plaćen porez na dobit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2) dobici utvrđeni direktno u kapitalu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3) prihod od ukidanja rezervisanja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4) prihodi od usklađivanja vrijednosti imovine, koja u skladu sa ovim zakonom podliježe amortizaciji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5) prihodi po osnovu usklađivanja vrijednosti zaliha,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6) prihodi od naplaćenih otpisanih potraživanja, koji su u prethodnim poreskim periodima bili uključeni u poresku osnovicu, a nisu bili priznati kao rashod u poreskom bilansu i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7) prihodi od ukidanja prethodno izvršenog umanjenja vrijednosti akcija ili udjela u drugim pravnim licima, ukoliko rashodi po navedenom osnovu nisu bili priznati u poreskom bilansu.</w:t>
      </w:r>
    </w:p>
    <w:p>
      <w:pPr>
        <w:pStyle w:val="Subtitle"/>
        <w:jc w:val="both"/>
        <w:rPr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  <w:t>(2) U obračun poreske osnovice ne uključuje se prihod u obliku kamate ili njenog funkcionalnog ekvivalenta na dužničke hartije od vrijednosti koje je emitovala Republika Srpska ili jedinica lokalne samouprave u njenom sastavu, ukoliko su stečene do 31.12.2025. godine.</w:t>
      </w:r>
      <w:r>
        <w:rPr>
          <w:rFonts w:cs="Times New Roman" w:ascii="Times New Roman" w:hAnsi="Times New Roman"/>
          <w:b w:val="false"/>
          <w:bCs/>
          <w:szCs w:val="24"/>
          <w:lang w:val="sr-Latn-CS"/>
        </w:rPr>
        <w:t>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5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9. u tački 13) poslije riječi: „zaliha“ dodaje se zapeta, a riječ: „i“ briše se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U tački 14) poslije riječi: „gudvila“ dodaju se zapeta i nova </w:t>
      </w: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tačka 15) koja glasi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>„15) rashodi od umanjenja vrijednost akcija ili udjela u drugim pravnim licima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6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>U članu 10. u stavu 1. poslije riječi: „obračunatim primjenom“ dodaju se riječi: „jasne identifikacije,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7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>U članu 14a. poslije riječi: „prelaze 30%“ dodaju se riječi: „apsolutnog iznosa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8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 xml:space="preserve">U članu 21. stav 3. mijenja se i glasi: 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(3) Na teret rashoda se priznaje i ispravka vrijednosti datih zajmova, pod uslovima i na način kako je to propisano u stavu 2. ovog člana.“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slije stava 3. dodaje se novi stav 4. koji glasi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(4) Potraživanja iz st. 1. do 3. ovog člana koja su priznata kao rashod, a kasnije se naplate, uključuju se u poresku osnovicu za poresku godinu u kojoj je izvršena naplata.“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9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23. briše se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0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>U članu 34. u stavu 1. poslije riječi: „transakcije sa povezanim licima“ dodaju se riječi: „(uključujući kredite i zajmove) u ukupnoj vrijednosti većoj od 50.000 KM u poreskoj godini,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>Stav 2. mijenja se i glasi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 xml:space="preserve">„(2) Poreski obveznik je dužan dokumentaciju i analize o transfernim cijenama iz stava 1. ovog člana dostaviti 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u elektronskom obliku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reskoj upravi u roku od 30 dana od dana prijema zahtjeva Poreske uprave za njihovo dostavljanje, a najkasnije, i bez posebnog zahtjeva Poreske uprave, u roku od devet mjeseci nakon završetka poreske godine za koju se dokumentacija priprema.</w:t>
      </w:r>
      <w:r>
        <w:rPr>
          <w:rFonts w:cs="Times New Roman" w:ascii="Times New Roman" w:hAnsi="Times New Roman"/>
          <w:b w:val="false"/>
          <w:szCs w:val="24"/>
          <w:shd w:fill="FFFFFF" w:val="clear"/>
          <w:lang w:val="sr-Latn-CS" w:eastAsia="en-US"/>
        </w:rPr>
        <w:t>“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shd w:fill="FFFFFF" w:val="clear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ab/>
        <w:t xml:space="preserve">U članu 35. </w:t>
      </w:r>
      <w:r>
        <w:rPr>
          <w:rFonts w:cs="Times New Roman" w:ascii="Times New Roman" w:hAnsi="Times New Roman"/>
          <w:b w:val="false"/>
          <w:lang w:val="sr-Latn-CS" w:eastAsia="en-US"/>
        </w:rPr>
        <w:t>ispred riječi: „Ministar“ dodaje se broj 1 u obostranoj zagradi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>Poslije stava 1. dodaje se novi stav 2. koji glasi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(2)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Na pravila koja nisu uređena ovim zakonom i pravilnikom iz stava 1. ovog člana primjenjuje se prevod Smjernica Organizacije za ekonomsku saradnju i razvoj (OECD), objavljen na internet stranici Ministarstva, u dijelu u kojem nije u suprotnosti sa navedenim propisima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2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40. poslije stava 6. dodaje se novi stav 7. koj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(7) Dobit koja se može pripisati stalnom mjestu poslovanja utvrđuje se na način da odgovara dobiti koju bi mogla da ostvari, naročito u pogledu odnosa unutar nerezidenta, da je bilo odvojeno ili posebno pravno lice koje se bavi istim ili sličnim djelatnostima, pod istim ili sličnim uslovima, uzimajući u obzir izvršene funkcije, korišćenu imovinu i preuzete rizike od strane nerezidenta putem stalnog mjesta poslovanja.“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3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41. u stavu 1. u tački 2) poslije riječi: „navedenim aktivnostima“ dodaju se zapeta i riječi: „ukoliko traju duže od 12 mjeseci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46. tačka 3) briše se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osadašnja tačka 4) postaje tačka 3)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5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50. u stavu 2. poslije riječi: „Republici Srpskoj“ dodaju se zapeta i riječi: „u odnosu na dobit koja je ostvarena u inostranstvu“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6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52. u stavu 2. riječi: „ili ista“ brišu se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stavu 3. riječi: „i te dokaze podnese Poreskoj upravi prilikom podnošenja poreske prijave poreza po odbitku“ brišu se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7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U članu 58. u stavu 1. u tački 2) nakon riječi: „30 dana,“ dodaju se riječi: 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a najkasnije, i bez posebnog zahtjeva Poreske uprave, u roku od devet mjeseci nakon završetka poreske godine,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18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objavljuje se u „Službenom glasniku Republike Srpske“, a stupa na snagu 1. januara 2026. godine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Latn-CS" w:eastAsia="en-US"/>
        </w:rPr>
        <w:t>Broj: 02/1-021-1632/25</w:t>
        <w:tab/>
        <w:t xml:space="preserve">PREDSJEDNIK 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tum: 17. decembar 2025. godine</w:t>
        <w:tab/>
        <w:t>NARODNE SKUPŠTINE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Latn-CS" w:eastAsia="en-US"/>
        </w:rPr>
      </w:pPr>
      <w:r>
        <w:rPr>
          <w:lang w:val="sr-Latn-CS" w:eastAsia="en-US"/>
        </w:rPr>
        <w:tab/>
        <w:t xml:space="preserve">   Dr Nenad Stevandić</w:t>
      </w:r>
      <w:r>
        <w:rPr>
          <w:b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  <w:lang w:val="en-US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55:00Z</dcterms:created>
  <dc:creator>ncaric</dc:creator>
  <dc:description/>
  <cp:keywords/>
  <dc:language>en-US</dc:language>
  <cp:lastModifiedBy>Dea Grahovac</cp:lastModifiedBy>
  <cp:lastPrinted>2025-12-17T12:09:00Z</cp:lastPrinted>
  <dcterms:modified xsi:type="dcterms:W3CDTF">2025-12-19T11:15:00Z</dcterms:modified>
  <cp:revision>16</cp:revision>
  <dc:subject/>
  <dc:title>Draft of May 29, 2003</dc:title>
</cp:coreProperties>
</file>